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</w:r>
    </w:p>
    <w:p>
      <w:pPr>
        <w:pStyle w:val="Subhead2"/>
        <w:tabs>
          <w:tab w:val="clear" w:pos="708"/>
          <w:tab w:val="left" w:pos="5769" w:leader="none"/>
        </w:tabs>
        <w:spacing w:before="12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  <w:tab/>
      </w:r>
    </w:p>
    <w:p>
      <w:pPr>
        <w:pStyle w:val="Normal"/>
        <w:ind w:left="1276" w:hanging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yfikacja ofertowa ugięciomierza dynamicznego FWD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wierający szczegółowy opis parametrów techniczno-eksploatacyjnych oraz jego wyposażenia, stanowiący potwierdzenie, że oferowana dostawa odpowiada wymaganiom określonym przez Zamawiającego w SIWZ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200"/>
        <w:rPr>
          <w:rFonts w:ascii="Arial" w:hAnsi="Arial" w:cs="Arial"/>
        </w:rPr>
      </w:pPr>
      <w:r>
        <w:rPr>
          <w:rFonts w:cs="Arial" w:ascii="Arial" w:hAnsi="Arial"/>
        </w:rPr>
        <w:t>Marka (nazwa handlowa producenta): _______________________</w:t>
      </w:r>
    </w:p>
    <w:p>
      <w:pPr>
        <w:pStyle w:val="Normal"/>
        <w:rPr/>
      </w:pPr>
      <w:r>
        <w:rPr>
          <w:rFonts w:cs="Arial" w:ascii="Arial" w:hAnsi="Arial"/>
        </w:rPr>
        <w:t>Model:</w:t>
        <w:tab/>
        <w:t xml:space="preserve">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08"/>
        <w:gridCol w:w="3605"/>
        <w:gridCol w:w="230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p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metry techniczne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metry 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metry oferowane (podać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ok produkcji                  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odzaj 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gięciomierz dynamiczny FWD na przyczepie jedno- lub dwuosiow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spół zasilania na przyczepie z agregatu prądotwórczego i akumulatorów (moc min. 100Ah),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e ciągłej pracy na min. 8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sa eksploatacyjna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ie większa niż 1500,00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kres generowanych obciążeń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res 7 - 120kN lub 7-150k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as trwania impulsu siły dynamicznej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dział 20-30 miliseku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as narastania impulsu obciążenia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. 10 miliseku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kładność obciążenia dynamicznego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wyższa niż 2%, +/-0,2 k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iczba czujników (geofonów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 9, lecz nie więcej niż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łyta dociskowa z wszystkimi podzespołam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a  średnica 300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ujniki do pomiaru temperatury otoczenia i powierzchni drog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 GPS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do monitorowania badanych miejsc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lokady transportow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able montażowe od przyczepy do samochodu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rnik przebytego dystansu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a dokładność lepsza niż 0,2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stownik automatyczny z systemem regenerowania do wszystkich akumulatorów 12 i 24V kwasowych i żelowych o pojemności min. do 200Ah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ylny zespół znaków (min. A30, B33 i C10) i świateł ostrzegawczych zainstalowany na przyczepie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łaska lampa zespolona ostrzegawcza LED (pomarańczowa)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 opisem służba drogowa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wyższa niż 110mm, długości 1200mm, mocowanie na magn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otebook operacyjny do obsługi urządzenia zgodny z OPZ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 – język pol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59" w:hanging="259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)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Oprogramowanie ugięciomierza FWD, sterujące, zbierające i przetwarzające dane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)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Oprogramowanie do obliczeń odwrotny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 - język pol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agany język polski lub angiel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oduły oprogramowania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 - MET, LET, FEM, LCCA lub równoważne FEM i LC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ertyfikat zgodności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agan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Świadectwo kalibr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strukcja obsługi w języku polskim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rty gwarancyjn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zalecanych czynności konserwacyjnych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rzyczepa z ugięciomierzem dynamicznym FWD musi być przystosowana i dopuszczona do ruchu po drogach publicznych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erwis gwarancyjny na terenie RP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serwisu gwarancyjnego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eglądy gwarancyjn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ać termi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Wykonawca ma obowiązek wypełnić wszystkie pola w kolumnie „Parametry oferowane”.</w:t>
      </w:r>
      <w:r>
        <w:rPr>
          <w:b/>
        </w:rPr>
        <w:t xml:space="preserve"> Proponowane przez Wykonawcę parametry nie mogą być sprzeczne w stosunku do wymagań określonych przez Zamawiająceg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Data _____________</w:t>
      </w:r>
      <w:r>
        <w:rPr>
          <w:i/>
        </w:rPr>
        <w:tab/>
        <w:t>____________________________________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i/>
          <w:i/>
          <w:spacing w:val="-6"/>
        </w:rPr>
      </w:pPr>
      <w:r>
        <w:rPr>
          <w:i/>
          <w:spacing w:val="-6"/>
        </w:rPr>
        <w:t>(podpis wykonawcy)</w:t>
      </w:r>
    </w:p>
    <w:p>
      <w:pPr>
        <w:pStyle w:val="Normal"/>
        <w:spacing w:before="0" w:after="200"/>
        <w:rPr>
          <w:i/>
          <w:i/>
          <w:spacing w:val="-6"/>
        </w:rPr>
      </w:pPr>
      <w:r>
        <w:rPr>
          <w:i/>
          <w:spacing w:val="-6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828" w:leader="none"/>
        <w:tab w:val="right" w:pos="9639" w:leader="none"/>
      </w:tabs>
      <w:spacing w:before="0" w:after="60"/>
      <w:rPr/>
    </w:pPr>
    <w:r>
      <w:rPr>
        <w:sz w:val="20"/>
        <w:szCs w:val="20"/>
      </w:rPr>
      <w:t xml:space="preserve">Nr sprawy </w:t>
    </w:r>
    <w:r>
      <w:rPr>
        <w:b/>
        <w:sz w:val="20"/>
        <w:szCs w:val="20"/>
      </w:rPr>
      <w:t>017/2017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828" w:leader="none"/>
        <w:tab w:val="right" w:pos="9639" w:leader="none"/>
      </w:tabs>
      <w:spacing w:before="0" w:after="60"/>
      <w:jc w:val="right"/>
      <w:rPr/>
    </w:pPr>
    <w:r>
      <w:rPr>
        <w:sz w:val="18"/>
        <w:szCs w:val="18"/>
      </w:rPr>
      <w:t>Wzór specyfikacji ofertowej ugięciomierza dynamicznego FWD</w:t>
    </w:r>
    <w:r>
      <w:rPr>
        <w:spacing w:val="-2"/>
        <w:sz w:val="18"/>
        <w:szCs w:val="18"/>
      </w:rPr>
      <w:t xml:space="preserve"> – </w:t>
    </w:r>
    <w:r>
      <w:rPr>
        <w:i/>
        <w:iCs/>
        <w:sz w:val="18"/>
        <w:szCs w:val="18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eastAsia="Times New Roman" w:cs="Arial"/>
      <w:b/>
      <w:sz w:val="32"/>
    </w:rPr>
  </w:style>
  <w:style w:type="character" w:styleId="NagwekstronyZnakZnak">
    <w:name w:val="Nagłówek strony Znak Znak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14:00Z</dcterms:created>
  <dc:creator>user</dc:creator>
  <dc:description/>
  <cp:keywords/>
  <dc:language>en-US</dc:language>
  <cp:lastModifiedBy>Katarzyna</cp:lastModifiedBy>
  <cp:lastPrinted>2017-04-25T07:17:00Z</cp:lastPrinted>
  <dcterms:modified xsi:type="dcterms:W3CDTF">2017-05-11T08:14:00Z</dcterms:modified>
  <cp:revision>2</cp:revision>
  <dc:subject/>
  <dc:title>Warunki leasingu</dc:title>
</cp:coreProperties>
</file>